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2 2 3 2 2 2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3     4 4 4 3 3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9     1 1 1 1 1 1 2  6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3 3 2 4 4 3 1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39"/>
        <w:gridCol w:w="1251"/>
        <w:gridCol w:w="1251"/>
        <w:gridCol w:w="1696"/>
        <w:gridCol w:w="3029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247"/>
        <w:gridCol w:w="1368"/>
        <w:gridCol w:w="1367"/>
        <w:gridCol w:w="1853"/>
        <w:gridCol w:w="3310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4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